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hemFormula -- 21 Sep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A macro voor Microsoft Word 97 en ho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Copyright 2000, Gregory Pearce, Stafford, Engl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E-mail gjp23@cantab.n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WWW http://www.geocities.com/Athens/Thebes/5118/download.ht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 Vertaald door Wijnhold Bol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Cur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SRowN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IsFor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MRow$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blic TotalCo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b ChemFormula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$ =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nitializati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Bericht bij een punt die mogelijk verhoogd moet word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Q$ = "Moet de punt" + Chr$(13) + "OMHOOG?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Q$ = DotQ$ + Chr$(13) + "(zoals bij hydraten)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(deel van) Bericht als een mogelijk superscript aanwezig i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perQ$ = " zijn " + Chr$(13) + "SUPERSCRIPT?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perQ$ = SuperQ$ + Chr$(13) + "(Is dit onderdeel van een lading?)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Bericht als er samengevoegde rijen zij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Row$ = "ChemFormula kan niet verder met het opmaken van deze selectie na 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Row$ = MRow$ + "een cel met samengevoegde rijen." + Chr$(1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Row$ = MRow$ + "Probeer ChemFormula op een kleiner deel van de selectie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Bericht als er niets geselecteerd i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ext$ = "Selecteer de op te maken tekst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TableString$ is aanwezig in tabellen,  wordt gebruikt om ze te identificer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ableString$ = Chr$(13) + Chr$(7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Form geeft aan of huidige selectie deel van een formule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KeepIsForm bevat IsForm in een bijzonder geval waarbij ladingen zijn betrok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eep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Letter spoort "e-" op in een woo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tte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RowNum is het rijnummer van de eerste tabelce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Wordt gebruikt om samengevoegde rijen cellen op te spor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RowNu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 is het aantal punten dat een CF nodig heeft voor de opmaa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Controle op 'no selection'; wordt getoond als de lengte = 1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Een (zinloze) 1-letter selectie wordt hierdoor ook opgespoo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ls sel$=tablestring$ dan bevindt de cursor zich in een tabel, zonder een selec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Len(sel$) = 1 Or sel$ = TableString$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NoText$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EndMain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Vind de start kolom en rij, en het totaal aantal kolomm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Col = Selection.Information(wdEndOfRangeColumn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tCol = Selection.Information(wdStartOfRangeColumn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Col = Selection.Information(wdMaximumNumberOfColumn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tRow = Selection.Information(wdStartOfRangeRow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Row = Selection.Information(wdEndOfRangeRow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row = EndRow - StartRow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(Mid$(sel$, 1, 1)) =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NoText$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ls er kolommen zijn geselecteerd dan stoppen om foute opmaak te voorkom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ls het aantal geselecteerde kolommen &lt;totaal aantal kolommen EN &gt;1 geselecteerde rij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EndCol - StartCol + 1 &lt; TotalCol And totalrow &gt;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sgtext$ = "ChemFormula kan geen kolommen in een tabel opmaken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sgtext$ = msgtext$ + " tenzij de hele tabel is geselecteerd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 = MsgBox(msgtext$, 1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Ga na of selectie celgrenzen bev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nStr(sel$, TableString$)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oundary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oundary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TotalCol = EndCol - StartCol + 1 And Boundary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Alle kolommen zijn geselcteerd en sommige celgrenzen zijn geselectee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(geen selectie binnen een ce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Zorg dat alle CRs geselecteerd zijn, dan kan tabel correct worden opgemaak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Als het nog niet gebeurd is, selecteer C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Asc(Mid$(sel$, Len(sel$) - 2, 1)) &lt;&gt; 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Selection.MoveRight , 2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Re-set Sel$ met ingesloten C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$ = Selec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Er is een geldige selectie gemaak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ArraySize is de grootte van de matrix waarin punt informatie wordt bewa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ArraySize = Len(sel$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efinieer matrices voor verhoogde punt informa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DotArraySize is de pre-vastgestelde grootte van de matri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im hydratedot(DotArraySiz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im posdots(DotArraySiz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tSelectio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het laatste teken een C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Een poging om een CR teken (13) op te maken veroorzaakt een fout in W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(Mid$(sel$, Len(sel$), 1)) =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top macro met opmaak van laatste 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Pos = Len(sel$)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Laatst teken is o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Pos = Len(sel$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Ga naar begin van de selec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MoveLeft , ,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 CurPos = 1 To End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lecteer 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ll CRight(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Vind lengte van selectie (velden hebben lengte&gt;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Len(Selection) &gt; 1 And Asc(Selection) &lt;&gt;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Dit is een ve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(Als Asc(Selection) = 13 dan is het een tabe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Verhoog CurPos overeenkomsti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Pos = CurPos + Len(Selection)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CurPos &gt; EndPos Then GoTo EndMain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Vind ASCII van huidig 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cCur = Asc(Mid$(sel$, CurPos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Vind ASCII van volgend 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CurPos &lt; EndPos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cNext = Asc(Mid$(sel$, CurPos + 1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AscNex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Vlag op als teken een hoofdletter alpha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65 And AscCur &lt;= 90 Then 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Vlag op als e en volgend teken is "-" (wordt "e-"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Behalve als voorgaand teken een letter is(dan is e deel van een woor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= 101 And (AscNext = 45 Or AscNext = 30) And Letter &lt;&gt; 1 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n 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ubscript getallen waar nodi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sForm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Is teken een get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AscCur &gt;= 48 And AscCur &lt;=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b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Teken is geen get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Font.Sub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la positie van hydraat-punten o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ls vlag op, en teken is een punt (gewoon of verhoog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IsForm = 1 And (AscCur = 46 Or AscCur = 183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Vervang N door AscNext (vermijd lange rege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 = AscNex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Als volgend teken is hoofdletter alpha of numerie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N &gt;= 65 And N &lt;= 90) Or (N &gt;= 48 And N &lt;= 57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ot = Dot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Is het een stop of verhoogde pu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t = MsgBox(Dot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t = 6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Het is een verhoogde pu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hydratedot(Dot)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Geen verhoogde pu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hydratedot(Dot)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la positie van punt o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posdots(Dot) = Selection.st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Geen + of -, of vlag is neer, dan deze paragraaf over sla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(AscCur &lt;&gt; 43 And AscCur &lt;&gt; 45 And AscCur &lt;&gt; 30) Or IsForm &lt;&gt; 1 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n 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ls volgend teken CR is of het eind van de selectie dan moet het lading zij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Next = 13 Or CurPos = EndPos Then GoTo AfterCharge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het huidige teken een lad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lt;&gt; 3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Not a non-breaking hyp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Moet de " + Mid$(sel$, CurPos, 1)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Non-breaking hyp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Cannot display a non-breaking hyphen in a msgbox, so show "-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Moet de -"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Zo niet, de paragraaf over sla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w &lt;&gt; 6 Then GoTo 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fterChargeQ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volgend teken een getal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Backwards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Next &gt;= 48 And AscNext &lt;=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ha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uperscript het ladings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ll CRight(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Pos = CurPos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 = Asc(Mid$(sel$, CurPos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Ga door zolang het volgend teken een cijfer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hile p &gt;= 48 And p &lt;=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script het cijf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har = char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Voorbij het eind van de selec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CurPos + char &gt; EndPos Then p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p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Vind ASCII van volgend 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p = Asc(Mid$(sel$, CurPos + char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chuif op naar volgend 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all CRight(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Verhoog CurPos, omdat de selectie doorlopen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urPos = CurPos + char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Ga een teken terug (we gingen te v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Left , ,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Lef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top EOF fout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CurPos &gt; EndPos Then CurPos = End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Houd vlag op hi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ep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uperscripting is gebeurd, verlaat superscript gebi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 = Asc(Mid$(sel$, CurPos - 1, 1)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 voorgaand teken een cijf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f &lt; 48 Or f &gt; 57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Geen cijf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Voorgaand teken is cijf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Selecteer het voorgaand teken oo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Lef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Lef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 = MsgBox("Should the " + Chr$(f) + SuperQ$, 3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w = 6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 dit teken en het voorafgaan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Super alleen huidig 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MoveLef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election.Font.Superscript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IsForm moet zo blijven in deze situa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eep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oTo AfterNoSup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Huidig teken hoeft niet superscript te word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Supe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Font.Super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fterNoSupe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Haal vlag neer nij niet-chemische formule teke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&lt;47 zijn symbolen en nietafdrukbare teke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40 en 41 zijn () die vlag -niet- moeten neer hal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lt;= 47 And AscCur &lt;&gt; 41 And AscCur &lt;&gt; 40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Zet IsForm weer aan als een lading zojuist is opgemaak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KeepIsForm = 1 And (AscCur = 43 Or AscCur = 45 Or AscCur = 30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sForm =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eep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58-64 zijn weer symbolen  (lals :;@ etc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58 And AscCur &lt;= 64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91-96 zijn meer zoals ^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93 is ] die de vlag op moeten laten (bij TM zake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91 And AscCur &lt;= 96 And AscCur &lt;&gt; 93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&gt;123 zijn symbol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123 Then 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Als teken een letter is, sla dit teken op (voor &lt;letter&gt;e- opspor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AscCur &gt;= 97 And AscCur &lt;= 122 Then Letter = 1 Else Letter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ll CRight(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ext CurPo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la eind van selectie op, voor grote schoonmaak la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nd = Selection.sta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matDot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Maak punten o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 h = 1 To Do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lecteer de betrokken pu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start = posdots(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End = posdots(h)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MoveLef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start = posdots(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End = posdots(h)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hydratedot(h) =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Verhoogde pu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 = Chr$(18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Pu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 = Chr$(46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ext 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choonmaa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Selecteer laatste te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start = SelEnd -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End = Sel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Ga door, niet is geselectee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Move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'Zet sub- en superscripting u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Font.Sub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lection.Font.Superscript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MainSub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b CRight(Exten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Extend =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Ga naar rechts zonder selectie uit te breid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Breid de selectie uit met 1 naar rech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Selection.MoveRigh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'Als selectie in tabel z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Selection.Information(wdWithInTable) = Tru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CurRowNum = Selection.Information(wdStartOfRangeRowNumb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Niet de eerste rij in de selec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SRowNum &lt;&gt; 0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If CurRowNum &lt;&gt; SRowNum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Selectie is niet op te m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Ga naar de geode plaats , zodat gebruiker verder kan ga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Selection.MoveLeft , 2,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Toon beric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e = MsgBox(MRow$, 48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Stop uitvoer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Als eerste rij in selectie zit, sla rij nummer o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SRowNum = 0 Then SRowNum = CurRowNu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Len(Selection) &gt; 1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Veld of hele tabelcel is geselectee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'Als selectie een table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Selection.Information(wdWithInTable) = True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IsFor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Ga weer 1 teken naar rechts (naar de volgende ce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Selection.Move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Selection.MoveRight , ,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'Verhoog CurPos voorbij de C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CurPos = CurPos +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If Asc(Selection) = 13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Einde van tabel ri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CurPos = CurPos +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'Re-set start rij nummer, meerdere rijen is toegesta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eastAsia="Courier New" w:cs="Courier New" w:ascii="Courier New" w:hAnsi="Courier New"/>
          <w:sz w:val="16"/>
          <w:szCs w:val="16"/>
        </w:rPr>
        <w:t>SRowNum 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 Su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9:46:00Z</dcterms:created>
  <dc:creator>G. Pearce</dc:creator>
  <dc:description/>
  <dc:language>en-US</dc:language>
  <cp:lastModifiedBy>Authorized Gateway Customer</cp:lastModifiedBy>
  <dcterms:modified xsi:type="dcterms:W3CDTF">2003-12-15T11:59:00Z</dcterms:modified>
  <cp:revision>2</cp:revision>
  <dc:subject/>
  <dc:title>' ChemFormula -- 21 Sep 2000</dc:title>
</cp:coreProperties>
</file>