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hemFormula -- 21 Sep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A macro for Microsoft Word 97 and above on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opyright 2000, Gregory Pearce, Stafford, Engl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E-mail gjp23@cantab.n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WWW http://bbruner.org/download.htm (updated November 201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Cur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SRowN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IsFor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MRow$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TotalCo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b ChemFormula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$ =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nitializa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essage shown when possible raised dots encount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Q$ = "Should the dot be" + Chr$(13) + "RAISED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Q$ = DotQ$ + Chr$(13) + "(as with hydrates)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(part of) Message shown when possible superscripts encount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Q$ = " be " + Chr$(13) + "SUPERSCRIPT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Q$ = SuperQ$ + Chr$(13) + "(Is it part of a charge?)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essage shown when merged rows encount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Row$ = "ChemFormula cannot continue to format this selection after 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Row$ = MRow$ + "a cell with rows merged." + Chr$(1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Row$ = MRow$ + "Try using ChemFormula on a smaller part of the selection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essage shown if the selection is too small to be vali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xt$ = "Please select the text to format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ableString$ is present in tables, used to identify the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ableString$ = Chr$(13) + Chr$(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Form tells if current selection is part of a formu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KeepIsForm retains IsForm in a specific case where charges are involv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ep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Letter keeps track of last character to trap "e-" in a wo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tte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RowNum is the row number of the first table 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Used to trap merged row cel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RowNu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 is the number of dots that CF needs to form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heck for 'no selection', which appears as length = 1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his also picks up an actual selection of one character, which is 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 meaningful selection anyw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sel$=tablestring$ the cursor is in a table, but no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$) = 1 Or sel$ = TableString$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NoText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start column and row, and total number of colum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Col = Selection.Information(wdEndOfRangeColumn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Col = Selection.Information(wdStartOfRangeColumn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Col = Selection.Information(wdMaximumNumberOfColumn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Row = Selection.Information(wdStartOfRangeRow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Row = Selection.Information(wdEndOfRangeRow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row = EndRow - StartRow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(Mid$(sel$, 1, 1)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NoText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columns have been selected, stop to prevent mis-format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o of cols selected &lt; total cols AND &gt;1 row selected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EndCol - StartCol + 1 &lt; TotalCol And totalrow &gt;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sgtext$ = "ChemFormula cannot format columns in a table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sgtext$ = msgtext$ + " unless the entire table is selected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 = MsgBox(msgtext$, 1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if the selection contains cell boundari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nStr(sel$, TableString$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oundary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oundary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TotalCol = EndCol - StartCol + 1 And Boundary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All columns are selected, and some cell boundary is selec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(not a selection within one cel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Ensure all CRs are selected, so table can format correct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f not already selected, select C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Asc(Mid$(sel$, Len(sel$) - 2, 1)) &lt;&gt; 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Selection.MoveRight , 2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Re-set Sel$ with included C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$ =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he selection is now known to be vali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ArraySize is the size of the arrays that store dot in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ArraySize = Len(sel$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efine arrays for raised dot in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ArraySize is the pre-determined size of the arr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im hydratedot(DotArraySiz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im posdots(DotArraySiz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Selectio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last char a C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ttempting to format a CR character (13) causes an error in W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(Mid$(sel$, Len(sel$), 1)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top macro formatting last ch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Pos = Len(sel$)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Last char is 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Pos = Len(sel$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ove to start of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MoveLeft , ,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CurPos = 1 To End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ll CRight(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length of selection (fields have length&gt;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ection) &gt; 1 And Asc(Selection) &lt;&gt;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This is a fie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(If Asc(Selection) = 13 then it is a tab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ncrement CurPos according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Len(Selection)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CurPos &gt; EndPos Then 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ASCII of curren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cCur = Asc(Mid$(sel$, CurPos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ASCII of nex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CurPos &lt; EndPo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cNext = Asc(Mid$(sel$, CurPos + 1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cNex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lag on if character is upper case alph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65 And AscCur &lt;= 90 Then 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lag on if e and next char is "-" (for "e-"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Except if previous char was a letter (since e is part of a wor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= 101 And (AscNext = 45 Or AscNext = 30) And Letter &lt;&gt; 1 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n 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ubscript numbers where necessa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sForm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s char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AscCur &gt;= 48 And AscCur &lt;=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b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Char is not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Font.Sub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Record positions of hydrate 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flag on, and character is a dot (period or rais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sForm = 1 And (AscCur = 46 Or AscCur = 183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bstitute N for AscNext (avoid long li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 = AscNex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f next character is upper case alpha or numer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N &gt;= 65 And N &lt;= 90) Or (N &gt;= 48 And N &lt;= 57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t = Dot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Is it a full stop or a 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t = MsgBox(Dot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t = 6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It is a 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hydratedot(Dot)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Not a 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hydratedot(Dot)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tore position of the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osdots(Dot) = Selection.st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ot + or -, or flag is off, then skip this s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(AscCur &lt;&gt; 43 And AscCur &lt;&gt; 45 And AscCur &lt;&gt; 30) Or IsForm &lt;&gt; 1 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n 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ext char is CR or at end of selection then must be char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Next = 13 Or CurPos = EndPos Then GoTo AfterCharge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the current character a charg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lt;&gt; 3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t a non-breaking hyp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" + Mid$(sel$, CurPos, 1)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n-breaking hyp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Cannot display a non-breaking hyphen in a msgbox, so show "-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-"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ot, skip this s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w &lt;&gt; 6 Then GoTo 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ChargeQ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next char a numb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ackwards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Next &gt;= 48 And AscNext &lt;=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perscript the charge sig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ll CRight(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 = Asc(Mid$(sel$, CurPos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Loop while the next character is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ile p &gt;= 48 And p &lt;=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script the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 = char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Past end of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Pos + char &gt; EndPos Then p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p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Find ASCII of nex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p = Asc(Mid$(sel$, CurPos + char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Move on to nex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ll CRight(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ncrement CurPos, since we have moved through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char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Move back one character (we have gone too fa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top EOF erro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CurPos &gt; EndPos Then CurPos = End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Keep flag on h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ep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perscripting done, leave superscript s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 = Asc(Mid$(sel$, CurPos - 1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previous character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f &lt; 48 Or f &gt;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t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Previous char is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elect the previous char as 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" + Chr$(f)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w = 6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 this char and the previous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 only current ch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Form needs to remain on in this situ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ep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urrent char does not require superscrip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Sup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NoSup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urn flag off at non-chem-formula charac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&lt;47 are symbols and nonprinting charac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40 and 41 are () which should _not_ turn flag o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lt;= 47 And AscCur &lt;&gt; 41 And AscCur &lt;&gt; 40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urn IsForm back on if a charge has just been format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KeepIsForm = 1 And (AscCur = 43 Or AscCur = 45 Or AscCur = 3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ep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58-64 are symbols again (like :;@ etc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58 And AscCur &lt;= 64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91-96 are more symbols such as ^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93 is ] which should leave the flag on (for TM complex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91 And AscCur &lt;= 96 And AscCur &lt;&gt; 93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&gt;123 are symbo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123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char is a letter, record this (for &lt;letter&gt;e- detect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97 And AscCur &lt;= 122 Then Letter = 1 Else Lette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 Cur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tore end of selection position, for cleanup l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nd = Selection.st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matDot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ormat 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h = 1 To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 the relevant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start = posdots(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End = posdots(h)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MoveLef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start = posdots(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End = posdots(h)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hydratedot(h)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 = Chr$(18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Peri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 = Chr$(4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 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lean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t selection to las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start = SelEnd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End = Sel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ove right one, so nothing is selec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Move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urn of sub- and superscrip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Font.Sub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MainSub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b CRight(Exten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Extend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Move right without extending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Extend the selection by 1 to the 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Righ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f selection is in 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election.Information(wdWithInTable) = Tru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urRowNum = Selection.Information(wdStartOfRangeRow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Not the first row in the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RowNum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f CurRowNum &lt;&gt; SRowNum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Selection is not format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Move to the right position, ready for user to continu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Selection.MoveLeft , 2,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Show a mess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e = MsgBox(MRow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Halt execu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If first row is selection, record row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RowNum = 0 Then SRowNum = CurRowN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Len(Selection) &gt;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Field or a whole table cell selec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If selection is 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election.Information(wdWithInTable) = Tru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Move right 1 char again (into next cel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Selection.Move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Selection.MoveRigh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Increase CurPos past the C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CurPos = CurPos +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f Asc(Selection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End of table r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CurPos = CurPos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Re-set start row number, so multiple rows are 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SRowNu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41:00Z</dcterms:created>
  <dc:creator>G. Pearce</dc:creator>
  <dc:description/>
  <dc:language>en-US</dc:language>
  <cp:lastModifiedBy>b</cp:lastModifiedBy>
  <dcterms:modified xsi:type="dcterms:W3CDTF">2010-11-28T10:49:00Z</dcterms:modified>
  <cp:revision>3</cp:revision>
  <dc:subject/>
  <dc:title>' ChemFormula -- 21 Sep 2000</dc:title>
</cp:coreProperties>
</file>