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ChemFormula -- 21 Sep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A macro for Microsoft Word 6 and Word 7 (95) onl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Copyright 2000, Gregory Pearce, Stafford, Englan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E-mail gjp23@cantab.ne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WWW http://bbruner.org/download.htm (updated November 2010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ub MA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l$ = Selection$(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OriginalSelection = GetSelEndPos(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YesResponse = Val("-1"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nitializati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Message shown when possible raised dots encounter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otQ$ = "Should the dot be" + Chr$(13) + "RAISED?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otQ$ = DotQ$ + Chr$(13) + "(as with hydrates)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(part of) Message shown when possible superscripts encounter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uperQ$ = " be " + Chr$(13) + "SUPERSCRIPT?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uperQ$ = SuperQ$ + Chr$(13) + "(Is it part of a charge?)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Message shown if the selection is too small to be vali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oText$ = "Please select the text to format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TableString$ is present in tables, used to identify the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ableString$ = Chr$(13) + Chr$(7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sForm tells if current selection is part of a formu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sForm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KeepIsForm retains IsForm in a specific case where charges are involv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KeepIsForm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Letter keeps track of last character to trap "e-" in a wor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tter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sTable tells if a table is present (used in Word 6/7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sTable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nTable tells if we have been in a table (used in Word 6/7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set when TableString$ encounter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able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PartRows tells if selection is &gt; 1 cell, but does not includ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end-of-row markers (used in Word 6/7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artRows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Dot is the number of dots that CF needs to forma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ot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Check for 'no selection', which appears as length = 1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This also picks up an actual selection of one character, which is no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a meaningful selection anywa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f sel$=tablestring$ the cursor is in a table, but no selec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Len(sel$) = 1 Or sel$ = TableString$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w = MsgBox(NoText$, 48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oTo EndMainSu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The selection is now known to be vali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DotArraySize is the size of the arrays that store dot inform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otArraySize = Len(sel$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Empty Sel$ means selection is _part_ of one or more row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Sub-cases of this are then consider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Len(sel$) = 0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Set raised dot array size to 1000, since actual length unknow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otArraySize = 1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Find start column and row for the selec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tartRow = SelInfo(13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Row = SelInfo(14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tartCol = SelInfo(16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Col = SelInfo(17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Part row section. Case where one cell is select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StartCol = EndCol And StartRow = EndRow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NextCell() = 0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at last cell in ta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If StartCol = 1 And StartRow = 1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Special case. If only one cell is selected, AND we are a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last cell AND at Row 1 Col 1, then table has only one cel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This restricts movement; just Select the whole tabl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sz w:val="16"/>
          <w:szCs w:val="16"/>
        </w:rPr>
        <w:t>TableSelectTa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sz w:val="16"/>
          <w:szCs w:val="16"/>
        </w:rPr>
        <w:t>GoTo OnlyOneC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PrevC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NextC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PrevC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nlyOneCell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el$ = Selection$(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InStr(sel$, TableString$) = 1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MsgBox("Selected cell is empty.", 48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GoTo EndMainSu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Part row section. Case where &gt;1 cell is selected. That is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selection is part of one or more cells = some rectangular blo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within the table. a$ is empt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Can format this selection by stepping through the cells, check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that each cell is within the original selecti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PartRows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nTable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next two lines set selection to first cell in the selected reg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PrevC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el$ = Selection$(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test selection to see if it contains table; may also contain tex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InStr(sel$, TableString$) &lt;&gt; 0 Then IsTable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Define arrays for raised dot inform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DotArraySize is the pre-determined size of the arr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ReDim HydrateDot(DotArraySiz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ReDim posdots(DotArraySiz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tartSelection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s last char a CR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Attempting to format a CR character (13) causes an error in W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(Mid$(sel$, Len(sel$), 1)) = 13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Stop macro formatting last ch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Pos = Len(sel$) -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Last char is o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Pos = Len(sel$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Move to start of selec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harLeft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or CurPos = 1 To EndPo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Select charac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harRight 1,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Find length of selection (fields have length&gt;1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Len = 0 implies a cell boundary; this will be encountered AF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doing one cell, upon entering 2nd cel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EXCEPT that if empty cell is at Row 1 Col 1, this ge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executed, and cursor is moved improperly to next cell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this is 'fixed' below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Len(Selection$()) = 0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nTable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NextCell() = 0 means there is no next cell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that is, table is only 1 cell. Go to a clean up secti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NextCell() = 0 Then GoTo NextTableC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Following line corrects for special case noted above, at fir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cell: If NextCell got us to Row 1 Col 2, need to go bac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SelInfo(13) = 1 And SelInfo(16) = 2 Then PrevC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el$ = Selection$(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      check for empty cell; if empty, go to next c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sel$ = TableString$ Then GoTo NextTableC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GoTo StartSelec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Len(Selection$()) &gt; 1 And Asc(Selection$()) &lt;&gt; 13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CurPos = CurPos + Len(Selection$()) -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CurPos &gt; EndPos Then GoTo EndMainSu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Find ASCII of current charac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scCur = Asc(Mid$(sel$, CurPos, 1)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Find ASCII of next charac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CurPos &lt; EndPos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scNext = Asc(Mid$(sel$, CurPos + 1, 1)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scNext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Flag on if character is upper case alph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Cur &gt;= 65 And AscCur &lt;= 90 Then IsForm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Flag on if e and next char is "-" (for "e-"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Except if previous char was a letter (since e is part of a wor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Cur = 101 And (AscNext = 45 Or AscNext = 30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Letter &lt;&gt; 1 Then IsForm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Subscript numbers where necessar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IsForm = 1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Is char a numb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AscCur &gt;= 48 And AscCur &lt;= 57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FormatFont.Superscript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FormatFont.Subscript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Char is not a numb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ormatFont.Subscript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Record positions of hydrate do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f flag on, and character is a dot (period or raise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IsForm = 1 And (AscCur = 46 Or AscCur = 183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Substitute N for AscNext (avoid long lin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 = AscNex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If next character is upper case alpha or numeri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(N &gt;= 65 And N &lt;= 90) Or (N &gt;= 48 And N &lt;= 57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Dot = Dot +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'Is it a full stop or a raised do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t = MsgBox(DotQ$, 36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t = YesResponse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'It is a raised do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HydrateDot(Dot)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'Not a raised do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HydrateDot(Dot)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'Store position of the do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posdots(Dot) = GetSelStartPos(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f not + or -, or flag is off, then skip this sec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(AscCur &lt;&gt; 43 And AscCur &lt;&gt; 45 And AscCur &lt;&gt; 30) Or IsForm &lt;&gt; 1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oTo AfterNoSup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f next char is CR or at end of selection then must be char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Next = 13 Or CurPos = EndPos Then GoTo AfterCharge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s the current character a charg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Cur &lt;&gt; 30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Not a non-breaking hyp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w = MsgBox("Should the " + Mid$(sel$, CurPos, 1) + SuperQ$, 36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Non-breaking hyp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Cannot display a non-breaking hyphen in a msgbox, so show "-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w = MsgBox("Should the -" + SuperQ$, 36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f not, skip this sec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w &lt;&gt; YesResponse Then GoTo NoSup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fterChargeQ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s next char a number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Backwards charg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Next &gt;= 48 And AscNext &lt;= 57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har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Superscript the charge sig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ormatFont.Superscript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harRight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harRight 1,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urPos = CurPos +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 = Asc(Mid$(sel$, CurPos, 1)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Loop while the next character is a numb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While p &gt;= 48 And p &lt;= 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'Superscript the numb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FormatFont.Superscript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char = char +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'Past end of selec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CurPos + char &gt; EndPos Then p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p &lt;&gt; 0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'Find ASCII of next charac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p = Asc(Mid$(sel$, CurPos + char, 1)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'Move on to next charac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CharRight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CharRight 1,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We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Increment CurPos, since we have moved through selec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urPos = CurPos + char -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Move back one character (we have gone too fa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harLeft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harLeft 1,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Stop EOF erro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CurPos &gt; EndPos Then CurPos = EndPo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Keep flag on he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KeepIsForm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Superscripting done, leave superscript sec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oTo AfterNoSup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 = Asc(Mid$(sel$, CurPos - 1, 1)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s previous character a numb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f &lt; 48 Or f &gt; 57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Not a numb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ormatFont.Superscript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Previous char is a numb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Select the previous char as 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harRight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harLeft 1,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harLeft 1,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w = MsgBox("Should the " + Chr$(f) + SuperQ$, 36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w = YesResponse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'Super this char and the previous 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FormatFont.Superscript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'Super only current ch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CharRight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CharLeft 1,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FormatFont.Superscript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sForm needs to remain on in this situ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KeepIsForm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oTo AfterNoSup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Current char does not require superscript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oSuper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ormatFont.Superscript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fterNoSuper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Turn flag off at non-chem-formula charact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&lt;47 are symbols and nonprinting charact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40 and 41 are () which should _not_ turn flag of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Cur &lt;= 47 And AscCur &lt;&gt; 41 And AscCur &lt;&gt; 40 Then IsForm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Turn IsForm back on if a charge has just been formatt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KeepIsForm = 1 And (AscCur = 43 Or AscCur = 45 Or AscCur = 30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sForm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KeepIsForm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58-64 are symbols again (like :;@ etc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Cur &gt;= 58 And AscCur &lt;= 64 Then IsForm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91-96 are more symbols such as ^_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93 is ] which should leave the flag on (for TM complexe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Cur &gt;= 91 And AscCur &lt;= 96 And AscCur &lt;&gt; 93 Then IsForm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&gt;123 are symbol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Cur &gt;= 123 Then IsForm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f char is a letter, record this (for &lt;letter&gt;e- detectio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Cur &gt;= 97 And AscCur &lt;= 122 Then Letter = 1 Else Letter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harRight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ext CurPo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Word 6: In tables, each cell in the original selection 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selected separately. Thus at this point, after formatt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"the current selection", need to select next cell, o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determine that there are no more cells to forma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go to next table c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extTableCell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InTable = 1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sForm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PartRows = 1 And CurrentCol = EndCol And CurrentRow = EndRow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oTo FormatDo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NextCell() = 0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          Tests for end of Tabl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          Need to move one more char to get beyond the tabl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CharRight 1,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          if there is more selection (past the table)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          then give mess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GetSelEndPos() &lt; EndOriginalSelection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msgtext$ = "To format the text that is after the Table, 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msgtext$ = msgtext$ + Chr$(13) + "select it separately and 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msgtext$ = msgtext$ + "then run ChemFormula again.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MsgBox(msgtext$, 48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          done formatting the ta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GoTo FormatDo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  get new current row and col numb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urrentRow = SelInfo(14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urrentCol = SelInfo(17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  check if new cell is within original selc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PartRows = 1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CurrentRow &lt; StartRow Then GoTo NextTableC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CurrentRow &gt; EndRow Then GoTo NextTableC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CurrentCol &lt; StartCol Then GoTo NextTableC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CurrentCol &gt; EndCol Then GoTo NextTableC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el$ = Selection$(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check for empty cell; if empty, go to next c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sel$ = TableString$ Then GoTo NextTableC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      Check if we have gone beyond the selected part of the tabl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      Not sure why next line works. StartPos does not wor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GetSelEndPos() &gt; EndOriginalSelection Then GoTo FormatDo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oTo StartSelec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Store end of selection position, for cleanup la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lEnd = GetSelStartPos(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ormatDot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Format do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or h = 1 To Do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Select the relevant do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SelRange posdots(h), posdots(h) +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harLef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SelRange posdots(h), posdots(h) +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HydrateDot(h) = 1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nsert Chr$(183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nsert Chr$(46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ext 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Clean 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SelRange EndOriginalSelection - 1, EndOriginalSelection -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harR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ubscript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MainSub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Su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9:44:00Z</dcterms:created>
  <dc:creator>G. Pearce</dc:creator>
  <dc:description/>
  <dc:language>en-US</dc:language>
  <cp:lastModifiedBy>b</cp:lastModifiedBy>
  <dcterms:modified xsi:type="dcterms:W3CDTF">2010-11-28T10:48:00Z</dcterms:modified>
  <cp:revision>3</cp:revision>
  <dc:subject/>
  <dc:title>' ChemFormula -- 21 Sep 2000</dc:title>
</cp:coreProperties>
</file>